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027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5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</w:t>
      </w:r>
      <w:r>
        <w:rPr>
          <w:rFonts w:cs="Times New Roman" w:ascii="Times New Roman" w:hAnsi="Times New Roman"/>
          <w:b w:val="false"/>
          <w:bCs w:val="false"/>
          <w:sz w:val="24"/>
        </w:rPr>
        <w:t>ц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highlight w:val="yellow"/>
          <w:lang w:val="ru-RU"/>
        </w:rPr>
      </w:pPr>
      <w:r>
        <w:rPr>
          <w:rFonts w:cs="Times New Roman"/>
          <w:b/>
          <w:bCs/>
          <w:szCs w:val="28"/>
          <w:highlight w:val="yellow"/>
          <w:lang w:val="ru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яшь гаиләләргә торак сатып алуга (төзүгә) социаль түләүләр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ирү буенча вәкаләтләр үтәгәндә барлыкка килә торган чыгым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йөкләмәләрен  финанслашу максатларында муниципаль районнар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сид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75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bCs/>
                <w:sz w:val="24"/>
                <w:szCs w:val="24"/>
              </w:rPr>
              <w:t>униципаль район</w:t>
            </w:r>
            <w:r>
              <w:rPr>
                <w:bCs/>
                <w:sz w:val="24"/>
                <w:szCs w:val="24"/>
                <w:lang w:val="tt-RU"/>
              </w:rPr>
              <w:t xml:space="preserve"> (шәһәр округы) исе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герҗ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знак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су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4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мә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4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5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ул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лт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ч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71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4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72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7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ә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5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 Тамаг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4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укмар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Ла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41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ниногор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4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мад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1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5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78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урлат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1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Питрә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78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450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рман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6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2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 579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5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75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95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 444,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</w:t>
      </w:r>
      <w:r>
        <w:rPr>
          <w:sz w:val="24"/>
          <w:lang w:val="tt-RU"/>
        </w:rPr>
        <w:t xml:space="preserve"> нче т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7 һәм 2028 еллар план чо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яшь гаиләләргә торак сатып алуга (төзүгә) социаль түләүләр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ирү буенча вәкаләтләр үтәгәндә барлыкка килә торган чыгым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йөкләмәләрен  финанслашу максатларында муниципаль районнар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szCs w:val="28"/>
          <w:lang w:val="tt-RU"/>
        </w:rPr>
        <w:t>субсидияләр бүлү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шәһәр округы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герҗ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зна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3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су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0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0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81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8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мә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57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6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р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ч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9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24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26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ул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0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лт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ч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5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5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2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3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8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1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1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20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2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0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ә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0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5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5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 Тамагы 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00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0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к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а </w:t>
            </w:r>
            <w:r>
              <w:rPr>
                <w:bCs/>
                <w:color w:val="000000"/>
                <w:sz w:val="24"/>
                <w:szCs w:val="24"/>
              </w:rPr>
              <w:t>муниципаль 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еш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ниногор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5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57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мад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9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5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7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18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2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урлат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6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Питрә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41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45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5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879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901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рман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87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8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9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0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8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2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17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2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61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6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645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68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 526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 68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02:00Z</dcterms:created>
  <dc:creator>hafizova.ilsiya</dc:creator>
  <dc:description/>
  <dc:language>en-US</dc:language>
  <cp:lastModifiedBy>hafizova.ilsiya</cp:lastModifiedBy>
  <dcterms:modified xsi:type="dcterms:W3CDTF">2025-11-24T08:13:00Z</dcterms:modified>
  <cp:revision>1</cp:revision>
  <dc:subject/>
  <dc:title/>
</cp:coreProperties>
</file>